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Nº 078/202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CULTURA PATRIMÔNIO HISTÓRICO E LAZER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3721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kern w:val="2"/>
          <w:sz w:val="14"/>
          <w:szCs w:val="14"/>
        </w:rPr>
        <w:t>A Pregoeira do Município de Quissamã-RJ torna público que realizará no dia 17 de dezembro de 2024, às 09:00h (horário de Brasília), o PREGÃO ELETRÔNICO nº 078/2024, do tipo MENOR PREÇO POR LOTE, COM PARTICIPAÇÃO EXCLUSIVA DE EMPRESAS BENEFICIÁRIAS DA LC 123/2006, cujo objeto é a contratação de empresa para apresentação de “PAPAI NOEL E AJUDANTES DE DUENDES” para atender a programação do Natal Luz 2024</w:t>
      </w:r>
      <w:r>
        <w:rPr>
          <w:rFonts w:cs="Arial" w:ascii="Arial" w:hAnsi="Arial"/>
          <w:sz w:val="14"/>
          <w:szCs w:val="22"/>
        </w:rPr>
        <w:t xml:space="preserve">. </w:t>
      </w:r>
      <w:r>
        <w:rPr>
          <w:rFonts w:cs="Arial" w:ascii="Arial" w:hAnsi="Arial"/>
          <w:kern w:val="2"/>
          <w:sz w:val="14"/>
          <w:szCs w:val="14"/>
        </w:rPr>
        <w:t xml:space="preserve">O Edital, seus anexos e demais informações estarão disponíveis para download nos sites www.quissama.rj.gov.br e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2 de dezembro de 202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8:54:00Z</dcterms:created>
  <dc:creator>quelen.moreira</dc:creator>
  <dc:description/>
  <dc:language>en-US</dc:language>
  <cp:lastModifiedBy>rafael.souza</cp:lastModifiedBy>
  <cp:lastPrinted>2024-12-02T15:55:00Z</cp:lastPrinted>
  <dcterms:modified xsi:type="dcterms:W3CDTF">2024-12-02T18:57:00Z</dcterms:modified>
  <cp:revision>3</cp:revision>
  <dc:subject/>
  <dc:title>PREFEITURA MUNICIPAL DE QUISSAMÃ</dc:title>
</cp:coreProperties>
</file>