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- Nº 076/202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EDUC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8131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6 de dezembro de 2024, às 09:00h (horário de Brasília), o PREGÃO ELETRÔNICO nº 076/2024, do tipo MENOR PREÇO POR ITEM, para PARTICIPAÇÃO HÍBRIDA, cujo objeto é </w:t>
      </w:r>
      <w:r>
        <w:rPr>
          <w:rFonts w:cs="Arial" w:ascii="Arial" w:hAnsi="Arial"/>
          <w:sz w:val="14"/>
          <w:szCs w:val="14"/>
        </w:rPr>
        <w:t xml:space="preserve">o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 xml:space="preserve">registro de preços para contratação de empresa para prestação de Serviços de locação, instalação e operação de equipamentos de sonorização e iluminação para eventos relacionados a Secretaria Municipal de Educação de Quissamã – Prefeitura Municipal de Quissamã – RJ.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issamã-RJ, 28 de novem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Fontepargpadro1">
    <w:name w:val="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9:01:00Z</dcterms:created>
  <dc:creator>quelen.moreira</dc:creator>
  <dc:description/>
  <dc:language>en-US</dc:language>
  <cp:lastModifiedBy>rafael.souza</cp:lastModifiedBy>
  <cp:lastPrinted>2024-11-28T16:01:00Z</cp:lastPrinted>
  <dcterms:modified xsi:type="dcterms:W3CDTF">2024-11-28T19:01:00Z</dcterms:modified>
  <cp:revision>3</cp:revision>
  <dc:subject/>
  <dc:title>PREFEITURA MUNICIPAL DE QUISSAMÃ</dc:title>
</cp:coreProperties>
</file>